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4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135 956,7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ООО «ЕВРО ПРОФИЛЬ» (ИНН 7710460622) в размере 1 104 472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4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6 797,84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9-08T08:21:00Z</dcterms:modified>
  <cp:revision>1</cp:revision>
  <dc:subject/>
  <dc:title/>
</cp:coreProperties>
</file>